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机构或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培训评估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???-TM-EVALUAT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468052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培训课程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评估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4680527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培训课程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的评估报告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4680526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培训课程</w:t>
      </w:r>
      <w:r>
        <w:rPr>
          <w:color w:val="000000"/>
        </w:rPr>
        <w:t>A</w:t>
      </w:r>
      <w:r>
        <w:rPr>
          <w:color w:val="000000"/>
        </w:rPr>
        <w:t>的评估报告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评估基本方式有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对学员进行测试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向学员发调查问卷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32"/>
        <w:gridCol w:w="5588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基本信息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color w:val="000000"/>
                <w:sz w:val="18"/>
              </w:rPr>
              <w:t>课程名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目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资料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方式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讲师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员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成本效益分析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sz w:val="18"/>
              </w:rPr>
              <w:t>提示：对比学员的主要收益和培训的总成本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员对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讲师的评价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员对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资料的评价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员对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环境的评价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一些建议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管理人员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日期</w:t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4680527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培训课程</w:t>
      </w:r>
      <w:r>
        <w:rPr>
          <w:color w:val="000000"/>
        </w:rPr>
        <w:t>B</w:t>
      </w:r>
      <w:r>
        <w:rPr>
          <w:color w:val="000000"/>
        </w:rPr>
        <w:t>的评估报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机构或项目名称，《培训评估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6:02:00Z</dcterms:created>
  <dc:creator>linrui</dc:creator>
  <dc:description/>
  <dc:language>en-US</dc:language>
  <cp:lastModifiedBy>Tweeg</cp:lastModifiedBy>
  <cp:lastPrinted>2001-08-05T17:39:00Z</cp:lastPrinted>
  <dcterms:modified xsi:type="dcterms:W3CDTF">2002-12-16T06:14:00Z</dcterms:modified>
  <cp:revision>8</cp:revision>
  <dc:subject/>
  <dc:title/>
</cp:coreProperties>
</file>